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312" w:before="0" w:after="0"/>
        <w:ind w:right="200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42925" cy="7334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ий національний університет 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left" w:pos="720" w:leader="none"/>
          <w:tab w:val="left" w:pos="7920" w:leader="none"/>
        </w:tabs>
        <w:spacing w:lineRule="auto" w:line="240" w:before="0" w:after="0"/>
        <w:ind w:left="539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left" w:pos="720" w:leader="none"/>
          <w:tab w:val="left" w:pos="7920" w:leader="none"/>
        </w:tabs>
        <w:spacing w:lineRule="auto" w:line="240" w:before="0" w:after="0"/>
        <w:ind w:left="539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left" w:pos="720" w:leader="none"/>
          <w:tab w:val="left" w:pos="7920" w:leader="none"/>
        </w:tabs>
        <w:spacing w:lineRule="auto" w:line="240" w:before="0" w:after="0"/>
        <w:ind w:left="539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м Вченої ради 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_» 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отокол № _____)</w:t>
      </w:r>
    </w:p>
    <w:p>
      <w:pPr>
        <w:pStyle w:val="Normal1"/>
        <w:spacing w:lineRule="auto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ЛОЖЕННЯ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КаФЕДРУ </w:t>
      </w:r>
      <w:r>
        <w:rPr>
          <w:rFonts w:cs="Times New Roman" w:ascii="Times New Roman" w:hAnsi="Times New Roman"/>
          <w:b/>
          <w:caps/>
          <w:sz w:val="28"/>
          <w:szCs w:val="28"/>
        </w:rPr>
        <w:t>українознавства Н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</w:rPr>
        <w:t xml:space="preserve"> ХАРКІВСЬК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НАЦІОНАЛЬНОГО УНІВЕРСИТЕТУ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B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H. KAPA3IHA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ведено в дію наказом 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»_____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____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,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br w:type="page"/>
      </w:r>
    </w:p>
    <w:p>
      <w:pPr>
        <w:pStyle w:val="Normal1"/>
        <w:spacing w:lineRule="auto" w:line="312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instrText xml:space="preserve"> TOC \h \u \z \t "Heading 1,1,Heading 2,2,Heading 3,3,"</w:instrText>
          </w:r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fldChar w:fldCharType="separate"/>
          </w:r>
          <w:hyperlink w:anchor="_heading=h.iyfkm07rl9ai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1.</w:t>
            </w:r>
          </w:hyperlink>
          <w:hyperlink w:anchor="_heading=h.iyfkm07rl9ai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iyfkm07rl9ai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ЗАГАЛЬНІ ПОЛОЖЕННЯ</w:t>
              <w:tab/>
              <w:t>2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8zf5xzeh142t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2.</w:t>
            </w:r>
          </w:hyperlink>
          <w:hyperlink w:anchor="_heading=h.8zf5xzeh142t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8zf5xzeh142t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МЕТА, Основні завдання ТА НАПРЯМИ ДІЯЛЬНОСТІ кафедри</w:t>
              <w:tab/>
              <w:t>3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rv32ycmbv9w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3.</w:t>
            </w:r>
          </w:hyperlink>
          <w:hyperlink w:anchor="_heading=h.rv32ycmbv9wp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rv32ycmbv9w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ФУНКЦІЇ кафедри</w:t>
              <w:tab/>
              <w:t>4</w:t>
            </w:r>
          </w:hyperlink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89qx6mu9om2i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2.</w:t>
            </w:r>
          </w:hyperlink>
          <w:hyperlink w:anchor="_heading=h.89qx6mu9om2i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89qx6mu9om2i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освітньої діяльності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4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p58krq419otz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3.</w:t>
            </w:r>
          </w:hyperlink>
          <w:hyperlink w:anchor="_heading=h.p58krq419otz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p58krq419otz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методичної роботи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5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wcocc935z2rt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4.</w:t>
            </w:r>
          </w:hyperlink>
          <w:hyperlink w:anchor="_heading=h.wcocc935z2rt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wcocc935z2rt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наукової роботи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6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srw77yj27gci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5.</w:t>
            </w:r>
          </w:hyperlink>
          <w:hyperlink w:anchor="_heading=h.srw77yj27gci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srw77yj27gci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організаційної роботи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7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mq02iq2h4kz1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6.</w:t>
            </w:r>
          </w:hyperlink>
          <w:hyperlink w:anchor="_heading=h.mq02iq2h4kz1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mq02iq2h4kz1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виховної роботи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7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b/>
              <w:b/>
              <w:color w:val="000000"/>
            </w:rPr>
          </w:pPr>
          <w:hyperlink w:anchor="_heading=h.q1uicpn45hvl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7.</w:t>
            </w:r>
          </w:hyperlink>
          <w:hyperlink w:anchor="_heading=h.q1uicpn45hvl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q1uicpn45hvl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З міжнародної діяльності.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8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w4tznjujmpk3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.8.</w:t>
            </w:r>
          </w:hyperlink>
          <w:hyperlink w:anchor="_heading=h.w4tznjujmpk3">
            <w:r>
              <w:rPr>
                <w:rStyle w:val="IndexLink"/>
                <w:rFonts w:eastAsia="Cambria" w:cs="Cambria" w:ascii="Cambria" w:hAnsi="Cambria"/>
                <w:b/>
                <w:color w:val="000000"/>
              </w:rPr>
              <w:tab/>
            </w:r>
          </w:hyperlink>
          <w:hyperlink w:anchor="_heading=h.w4tznjujmpk3">
            <w:r>
              <w:rPr>
                <w:rStyle w:val="IndexLink"/>
                <w:rFonts w:eastAsia="Times New Roman"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Інші:</w:t>
            </w:r>
          </w:hyperlink>
          <w:r>
            <w:rPr>
              <w:rStyle w:val="IndexLink"/>
              <w:rFonts w:eastAsia="Cambria" w:cs="Cambria" w:ascii="Cambria" w:hAnsi="Cambria"/>
              <w:b/>
              <w:smallCaps/>
              <w:color w:val="000000"/>
              <w:sz w:val="20"/>
              <w:szCs w:val="20"/>
            </w:rPr>
            <w:tab/>
            <w:t>9</w:t>
          </w:r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5t94msbwhj9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4.</w:t>
            </w:r>
          </w:hyperlink>
          <w:hyperlink w:anchor="_heading=h.5t94msbwhj9p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5t94msbwhj9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СТРУКТУРА ТА КЕРІВНИЦТВО КАФЕДРИ</w:t>
              <w:tab/>
              <w:t>9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1g2yr11jwt96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5.</w:t>
            </w:r>
          </w:hyperlink>
          <w:hyperlink w:anchor="_heading=h.1g2yr11jwt96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1g2yr11jwt96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ПРАВА ТА ВІДПОВІДАЛЬНІСТЬ</w:t>
              <w:tab/>
              <w:t>13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wsa6bynb4yem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6.</w:t>
            </w:r>
          </w:hyperlink>
          <w:hyperlink w:anchor="_heading=h.wsa6bynb4yem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wsa6bynb4yem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ВЗАЄМОДІЯ КАФЕДРИ З ІНШИМИ ПІДРОЗДІЛАМИ УНІВЕРСИТЕТУ</w:t>
              <w:tab/>
              <w:t>14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vfyn5nhqja30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7.</w:t>
            </w:r>
          </w:hyperlink>
          <w:hyperlink w:anchor="_heading=h.vfyn5nhqja30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vfyn5nhqja30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КОНТРОЛЬ ЗА ДІЯЛЬНІСТЮ КАФЕДРИ</w:t>
              <w:tab/>
              <w:t>15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2aj2egd3g4nn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8.</w:t>
            </w:r>
          </w:hyperlink>
          <w:hyperlink w:anchor="_heading=h.2aj2egd3g4nn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2aj2egd3g4nn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ПРИКІНЦЕВІ ПОЛОЖЕННЯ</w:t>
              <w:tab/>
              <w:t>15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qmqcr551ioez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1</w:t>
              <w:tab/>
              <w:t>17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cv0dfckwv8rv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2</w:t>
              <w:tab/>
              <w:t>19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onzah0viu7j5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3</w:t>
              <w:tab/>
              <w:t>20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v6cj4sl2qhls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4</w:t>
              <w:tab/>
              <w:t>21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e2gr2zljsdtq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5</w:t>
              <w:tab/>
              <w:t>21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kg5kh48qi864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6</w:t>
              <w:tab/>
              <w:t>22</w:t>
            </w:r>
          </w:hyperlink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fldChar w:fldCharType="end"/>
          </w:r>
        </w:p>
      </w:sdtContent>
    </w:sdt>
    <w:p>
      <w:pPr>
        <w:pStyle w:val="Normal1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0" w:name="_heading=h.w4k4unqi3rfa"/>
      <w:bookmarkStart w:id="1" w:name="_heading=h.w4k4unqi3rfa"/>
      <w:bookmarkEnd w:id="1"/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2" w:name="_heading=h.iyfkm07rl9ai"/>
      <w:bookmarkEnd w:id="2"/>
      <w:r>
        <w:rPr>
          <w:smallCaps/>
          <w:color w:val="000000"/>
          <w:sz w:val="28"/>
          <w:szCs w:val="28"/>
        </w:rPr>
        <w:t>ЗАГАЛЬНІ ПОЛОЖЕННЯ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</w:r>
      <w:bookmarkStart w:id="3" w:name="_heading=h.gjdgxs"/>
      <w:bookmarkStart w:id="4" w:name="_heading=h.gjdgxs"/>
      <w:bookmarkEnd w:id="4"/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Положення пр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white"/>
        </w:rPr>
        <w:t xml:space="preserve">кафедру </w:t>
      </w:r>
      <w:r>
        <w:rPr>
          <w:rFonts w:cs="Times New Roman" w:ascii="Times New Roman" w:hAnsi="Times New Roman"/>
          <w:i/>
          <w:sz w:val="28"/>
          <w:szCs w:val="28"/>
        </w:rPr>
        <w:t>українознав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озроблено відповідно до Законів України «Про освіту», «Про вищу освіту», «Про наукову і науково-технічну діяльність», Стату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 Університет) та інших нормативних актів, що регулюють організацію освітнього процесу, проведення наукової, науково-технічної, інноваційної та/або методичної діяльності в Україні та в Університеті.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i/>
          <w:sz w:val="28"/>
          <w:szCs w:val="28"/>
        </w:rPr>
        <w:t>українознав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далі - Кафедра) – це базовий структурний підрозді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авчально-науковий інститу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що провадить освітню, методичну та наукову діяльність за певною спеціальністю (спеціалізацією) чи міжгалузевою групою спеціальностей, до складу якого входить не менше п’яти науково-педагогічних працівників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іційна назва Кафедри визначається рішенням Вченої ради Університету при її створенні. Вона відображає напрями діяльності кафедри та її структурну підпорядкованість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 xml:space="preserve">кафедра українознавств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Харківського національного університету імені В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Н. Каразі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;</w:t>
      </w:r>
    </w:p>
    <w:p>
      <w:pPr>
        <w:pStyle w:val="Normal1"/>
        <w:numPr>
          <w:ilvl w:val="2"/>
          <w:numId w:val="3"/>
        </w:numPr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Department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u w:val="single"/>
          </w:rPr>
          <w:t xml:space="preserve"> of Ukrainian Studies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Educational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en-US" w:eastAsia="en-US"/>
        </w:rPr>
        <w:t xml:space="preserve"> and Scientific Institute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/>
        </w:rPr>
        <w:t>Philosophy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/>
        </w:rPr>
        <w:t xml:space="preserve">Cultural Studies, 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u w:val="single"/>
          <w:shd w:fill="FFFFFF" w:val="clear"/>
          <w:lang w:val="en-US" w:eastAsia="en-US"/>
        </w:rPr>
        <w:t>Political Scienc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en-US" w:eastAsia="en-US"/>
        </w:rPr>
        <w:t>of V.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uk-UA" w:eastAsia="en-US"/>
        </w:rPr>
        <w:t> 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en-US" w:eastAsia="en-US"/>
        </w:rPr>
        <w:t>N.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uk-UA" w:eastAsia="en-US"/>
        </w:rPr>
        <w:t> </w:t>
      </w:r>
      <w:r>
        <w:rPr>
          <w:rFonts w:eastAsia="Times New Roman" w:cs="Times New Roman" w:ascii="TimesNewRomanPSMT;Times New Roman" w:hAnsi="TimesNewRomanPSMT;Times New Roman"/>
          <w:i/>
          <w:color w:val="000000"/>
          <w:sz w:val="28"/>
          <w:szCs w:val="28"/>
          <w:u w:val="single"/>
          <w:lang w:val="en-US" w:eastAsia="en-US"/>
        </w:rPr>
        <w:t>Karazin Kharkiv National University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чена назва кафедри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кафедра українознавства Каразінського університету;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Department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u w:val="single"/>
          </w:rPr>
          <w:t xml:space="preserve"> of Ukr. Studies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of the Karazin University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ревіатура Кафедри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має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має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у створюють, реорганізують і ліквідують рішенням Вченої ради Університету, яке ректор Університету вводить у дію своїм наказом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може мати власну символіку, офіційний сайт та сторінки в соціальних мережах (додаток 1)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провадить освітню, методичну та наукову діяльність за певною спеціальністю (спеціалізацією) чи міжгалузевою групою спеціальностей (додаток 2). 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будує свою роботу на відповідно до річних та довгострокових планів роботи Навчально-наукового інституту на підставі яких складає і затверджує у директора навчально-наукового інституту план роботи кафедри на кожен навчальний рік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 який не може перебувати на посаді більш як два строки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иконанні завдань, покладених на Кафедру, її завідувач і працівники підпорядковуються ректору, проректорам за напрямами роботи, (директору Навчально-наукового інституту, у структу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ого перебуває Кафедра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труктура, кількісний і якісний склад кафедри визначаються метою Кафедри, характером її спеціалізації, кількістю і змістом освітніх програм, дисциплін, що викладаються, обсягом навчального навантаження, складністю і обсягом науково-дослідної роботи, іншими чинниками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Обов’язково до складу Кафедри входять не менше п’яти науково-педагогічних працівників Університету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користується службовими і навчальними приміщеннями Університету з відповідним матеріально-технічним оснащенням.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ормативні документи, організаційно-розпорядчі акти керівництва Університету і Навчально-наукового інституту з організації освітнього процесу, науково-дослідної, міжнародної, виховної, інформаційної, профорієнтаційної діяльності тощо, є обов'язковими для виконання всіма працівниками Кафедри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забезпечує ведення документації відповідно до діючих в Університеті номенклатури справ, інструкції з діловодства, рішень ректора, Вченої ради Університету, вченої ради Навчально-наукового інституту, директ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авчально-наукового інституту, інших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5" w:name="_heading=h.8zf5xzeh142t"/>
      <w:bookmarkEnd w:id="5"/>
      <w:r>
        <w:rPr>
          <w:smallCaps/>
          <w:color w:val="000000"/>
          <w:sz w:val="28"/>
          <w:szCs w:val="28"/>
        </w:rPr>
        <w:t>МЕТА, ОСНОВНІ ЗАВДАННЯ ТА НАПРЯМИ ДІЯЛЬНОСТІ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ю Кафедри є: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, методичної та/або наукової діяльність за певною спеціальністю (спеціалізацією) чи міжгалузевою групою спеціальностей.</w:t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завданнями Кафедри є: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 діяльності згідно з освітніми програмами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методичної діяльності, необхідної для забезпечення реалізації освітніх програм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наукових досліджень за напрямами, що відповідають змісту освітніх програм, до виконання яких залучена Кафедра, та напрямами, які визначені вченою радою Університету та іншими органами управління в установленому порядку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ияння та контроль за результатами підготовки та підвищення кваліфікації педагогічних, науково-педагогічних, наукових працівників; 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лідження середовища, що відповідає освітньому та науковому профілю Кафедр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 та здійснення профорієнтаційної робот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дження проявів академічної недоброчесності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високому рівні виховної роботи серед здобувачів освіти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 Кафедри спрямовується на виконання освітньої програми (освітніх програм), до реалізації якої залучено персонал Кафедри, та напрямів наукових досліджень Кафедри (Додаток 5), затверджених в установленому порядку на кожний навчальний рік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а інноваційних технологій.</w:t>
      </w:r>
    </w:p>
    <w:p>
      <w:pPr>
        <w:pStyle w:val="Normal1"/>
        <w:numPr>
          <w:ilvl w:val="1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напрямами діяльності Кафедри є: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ітня діяльність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хов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народна діяльність.</w:t>
      </w:r>
    </w:p>
    <w:p>
      <w:pPr>
        <w:pStyle w:val="Normal1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6" w:name="_heading=h.rv32ycmbv9wp"/>
      <w:bookmarkEnd w:id="6"/>
      <w:r>
        <w:rPr>
          <w:smallCaps/>
          <w:color w:val="000000"/>
          <w:sz w:val="28"/>
          <w:szCs w:val="28"/>
        </w:rPr>
        <w:t>ФУНКЦІЇ КАФЕДРИ</w:t>
      </w:r>
    </w:p>
    <w:p>
      <w:pPr>
        <w:pStyle w:val="Normal1"/>
        <w:pBdr/>
        <w:shd w:fill="FFFFFF" w:val="clear"/>
        <w:spacing w:lineRule="auto" w:line="240" w:before="0" w:after="0"/>
        <w:ind w:left="567" w:hanging="0"/>
        <w:jc w:val="both"/>
        <w:rPr>
          <w:rFonts w:ascii="Ubuntu;Times New Roman" w:hAnsi="Ubuntu;Times New Roman" w:eastAsia="Ubuntu;Times New Roman" w:cs="Ubuntu;Times New Roman"/>
          <w:smallCaps/>
          <w:color w:val="000000"/>
          <w:sz w:val="28"/>
          <w:szCs w:val="28"/>
        </w:rPr>
      </w:pPr>
      <w:r>
        <w:rPr>
          <w:rFonts w:eastAsia="Ubuntu;Times New Roman" w:cs="Ubuntu;Times New Roman" w:ascii="Ubuntu;Times New Roman" w:hAnsi="Ubuntu;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2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Ubuntu;Times New Roman" w:hAnsi="Ubuntu;Times New Roman" w:eastAsia="Ubuntu;Times New Roman" w:cs="Ubuntu;Times New Roman"/>
          <w:color w:val="000000"/>
          <w:sz w:val="24"/>
          <w:szCs w:val="24"/>
        </w:rPr>
      </w:pPr>
      <w:r>
        <w:rPr>
          <w:rFonts w:eastAsia="Ubuntu;Times New Roman" w:cs="Ubuntu;Times New Roman" w:ascii="Ubuntu;Times New Roman" w:hAnsi="Ubuntu;Times New Roman"/>
          <w:color w:val="000000"/>
          <w:sz w:val="28"/>
          <w:szCs w:val="28"/>
        </w:rPr>
        <w:t>Для здійснення завдань Кафедра виконує наступні функції за напрямами діяльності.</w:t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7" w:name="_heading=h.89qx6mu9om2i"/>
      <w:bookmarkEnd w:id="7"/>
      <w:r>
        <w:rPr>
          <w:rFonts w:eastAsia="Times New Roman" w:cs="Times New Roman" w:ascii="Times New Roman" w:hAnsi="Times New Roman"/>
          <w:i w:val="false"/>
          <w:color w:val="000000"/>
        </w:rPr>
        <w:t>З освітньої діяльності.</w:t>
      </w:r>
    </w:p>
    <w:p>
      <w:pPr>
        <w:pStyle w:val="Normal1"/>
        <w:numPr>
          <w:ilvl w:val="2"/>
          <w:numId w:val="4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, що передбачає присвоєння професійної кваліфікації з професій, для яких запроваджено додаткове регулювання, в межах визначеного для такої програми ліцензованого обсягу додатково до ліцензованого обсягу на відповідному рівн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поточної та підсумкової успішності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атестації здобувачів вищої освіти, які отримують ступінь бакалавра і магістра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актик та стажування здобувачів вищої освіти на підприємствах, в установах, організаціях, у тому числі за кордон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е впровадження дуальної форми навчання та навчання через дослідження для усунення основних недоліків традиційних форм і методів навчання, подолання розривів між теорією і практикою, освітою й виробництв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боті Приймальної комісії Університету, організації та проведенні вступної кампанії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для складання розкладів занять, заліків й екзаменів, забезпечення якості їх провед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ення журналів, аналіз результатів успішності, планування  та здійснення заходів для зміцнення навчальної дисципліни здобувачів вищої освіти та підвищення якості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оведення заліків, екзаменів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методів оцінювання якості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впровадження та вдосконалення системи забезпечення якості освітньої діяльності та якості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боти на Кафедрі щодо дотримання принципів академічної доброчесності учасниками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освітніх/тренінгових програм (індивідуальних/корпоративних) навчання/підвищення кваліфікації, сертифікаційних програм індивідуальної освітньої траєкторії, інших  освітніх продуктів за галуззю (галузями) та спеціальностями (спеціалізаціями), освітніми компонент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8" w:name="_heading=h.p58krq419otz"/>
      <w:bookmarkEnd w:id="8"/>
      <w:r>
        <w:rPr>
          <w:rFonts w:eastAsia="Times New Roman" w:cs="Times New Roman" w:ascii="Times New Roman" w:hAnsi="Times New Roman"/>
          <w:i w:val="false"/>
          <w:color w:val="000000"/>
        </w:rPr>
        <w:t>З методич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ання в індивідуальних планах працівників Кафедри та забезпечення виконання обов’язків гаранта освітньої програми та члена робочої групи освітньої програми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ліцензуванні та акредитації відповідних спеціальностей, у підготовці ліцензійних справ за спеціальностями та акредитаційних справ освітніх програм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провадженні стандартів вищої освіти за ліцензованими спеціальностями (з урахуванням спеціалізацій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ідготовці і затвердженні в установленому порядку навчально-методичних комплексів дисциплін відповідних освітніх програ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зробленні та вдосконаленні переліків компетентностей, програмних результатів навчання для підготовки здобувачів освіти відповідних рівнів за спеціальностями Факультету (Навчально-наукового інституту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на підставі переліків компетентностей, програмних результатів навчання або освітніх компонентів освітніх програм структурно-логічних схем, навчальних і робочих навчальних планів зі спеціальностей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зроблення програм освітніх компонент (навчальних дисциплін) Кафедри,  програм практик (Додаток 4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змісту навчання з урахуванням сучасного рівня та перспектив розвитку науки, техніки, технологій та організації операційної діяльності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прогресивних методів, новітніх методик, сучасних інформаційних та інноваційних технологій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ематики курсових і дипломних (кваліфікаційних) проєктів (робіт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безпечення актуальності навчально-методичних комплексів з навчальних дисциплін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підручників, навчальних посібників, інших навчально-методичних матеріалів з освітніх компонент (дисциплін) кафедри (Додаток 4), а також іншої навчальної літератури, засобів навчання та навчального обладн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стосування засобів діагностики змісту і якості навчання (тестові завдання, завдання для модульних контрольних робіт, екзаменаційні білети тощо) та систем оцінювання рівня зна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9" w:name="_heading=h.wcocc935z2rt"/>
      <w:bookmarkEnd w:id="9"/>
      <w:r>
        <w:rPr>
          <w:rFonts w:eastAsia="Times New Roman" w:cs="Times New Roman" w:ascii="Times New Roman" w:hAnsi="Times New Roman"/>
          <w:i w:val="false"/>
          <w:color w:val="000000"/>
        </w:rPr>
        <w:t>З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ідготовки наукових кадрів вищої кваліфікації (аспірантів, докторантів), зокрема іноземними громадян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ання пропозицій щодо кандидатів для вступу до аспірантури та докторантури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укових, науково-дослідних робіт (далі – НДР) за напрямами наукових досліджень Кафедри (Додаток 5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, організація, підготовка та проведення щорічних конференцій та/або інших наукових заходів Кафедри (Додаток 5)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результатів НДР у практичну діяльність та освітній процес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науково-педагогічних шкіл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и до видання публікацій (монографії, словники, довідники, стандарти, статті, доповіді тощо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лучення здобувачів вищої освіти до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здобувачами вищої освіти, які беруть участь у виконанні НДР, студентських наукових гуртках, наукових конференціях, семінар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роведенні І та/або ІІ туру Всеукраїнських студентських олімпіад з дисциплін та спеціальносте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говорення кандидатур здобувачів вищої освіти та висування їх для участі у Всеукраїнських конкурсах студентських НДР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 наукової роботи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bookmarkStart w:id="10" w:name="_heading=h.srw77yj27gci"/>
      <w:bookmarkEnd w:id="10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</w:rPr>
        <w:t>З організацій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щодо матеріального стимулювання та заохочення за успішне навчання і зразкову поведінку здобувачів вищої освіти та їх соціального забезпеч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стажування та підвищення кваліфікації наукових, науково-педагогічних та педагогічних працівників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професійної культури, дотримання етичних норм, правил внутрішнього розпорядку Університету, політик Університету, забезпечення атмосфери вимогливості, доброзичливості та взаємної поваг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тановлення творчих зв’язків з іншими закладами вищ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та середнь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іти, галузевими організаціями, підприємствами, науково-дослідними інститутами, зокрема іноземними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івпраці з кафедрами інших факультетів (Навчально-наукових інститутів), структурними підрозділами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рофорієнтаційних заходів та заходів із залучення осіб на навчання за галузями знань та спеціальностя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працевлаштуванню випускників, здійснення роботи із забезпечення творчих зв’язків з випускник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илюднення актуальної інформації, результатів діяльності на офіційному веб-сайті кафедри (за наявності)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участі працівників Кафедри у роботі експертних рад, комісій, робочих груп тощо Міністерства освіти і науки України, інших державних органів забезпечення якості освіти, спеціалізованих радах із захисту дисертаці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та надання разом із органами самоврядування матеріалів для визначення рейтингу науково-педагогічних і педагогічних працівників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наданні платних освітніх та інших послуг відповідно до Законодавства України та нормативних документів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адження іншої, не забороненої законодавством України діяльності, пов’язаної із завданнями Навчально-наукового інституту та Університету. 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1" w:name="_heading=h.mq02iq2h4kz1"/>
      <w:bookmarkEnd w:id="11"/>
      <w:r>
        <w:rPr>
          <w:rFonts w:eastAsia="Times New Roman" w:cs="Times New Roman" w:ascii="Times New Roman" w:hAnsi="Times New Roman"/>
          <w:i w:val="false"/>
          <w:color w:val="000000"/>
        </w:rPr>
        <w:t>З 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комплексу заходів, спрямованих на виховання відповідальності громадян в дусі патріотизму і поваги до Конституції Україн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заходів згідно з планами виховної роботи, зокрема в гуртожитках, та вдосконалення навчально-виховного процесу Факульт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Навчально-нау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інстит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виховної роботи серед учасників освітнього процесу, спрямованої на дотримання академічної доброчесності та морально-етичних норм поведінки як в Університеті, так і за його межами, запобігання і протидії булінгу, мобінгу, іншим конфліктам, дбайливе ставлення до майна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ння кандидатур для призначення наставників (кураторів) академічних груп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планованих Навчально-науковим інститутом заходах щодо соціально-психологічної адаптації першокурсників, інших здобувачів освіти, які потребують допомоги, підтримання зв’язків з родинами здобувачів вищої освіти, патріотично-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в загальноуніверситетських культурно-масових та спортивних заход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організаційно-виховної діяльності відповідно до положень та процедур Університету, наказів та розпоряджень ректора, проректора згідно із розподілом обов’язків між ректором та проректорами Університету, розпоряджень директора навчально-наукового інституту тощо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2" w:name="_heading=h.q1uicpn45hvl"/>
      <w:bookmarkEnd w:id="12"/>
      <w:r>
        <w:rPr>
          <w:rFonts w:eastAsia="Times New Roman" w:cs="Times New Roman" w:ascii="Times New Roman" w:hAnsi="Times New Roman"/>
          <w:i w:val="false"/>
          <w:color w:val="000000"/>
        </w:rPr>
        <w:t>З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дійсненні міжнародного співробітництва та партнерства з юридичними особами на підставі угод, укладених Університетом, у межах наданих повноважень та/або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ходах Університету з інтеграції в міжнародний освітньо-науковий простір, зокрема залучення до участі у міжнародних конференціях, семінарах, конкурсах, виставках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вчення міжнародного досвіду підготовки фахівців за профілем Кафедри  та використання його в освітньому процес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зентація діяльності та досягнень Кафедри на міжнародному рівні, зокрема через офіційний веб-сайт Кафедри (за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мобільності, обміну здобувачами вищої освіти та науково-педагогічними, педагогічними чи науковими працівниками зі спорідненими кафедрами, факультетами (Навчально-науковими інститутами) університетів-партнерів згідно договорів співробітництва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иконанні міжнародних освітніх проєктів, програм, дослідже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тримання зв’язків з іноземними випускниками Кафедри (за їх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міжнародній інтеграції у сфері підготовки кадрів у тому числі через програми подвійних дипломів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міжнародної діяльності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гідно із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3" w:name="_heading=h.w4tznjujmpk3"/>
      <w:bookmarkEnd w:id="13"/>
      <w:r>
        <w:rPr>
          <w:rFonts w:eastAsia="Times New Roman" w:cs="Times New Roman" w:ascii="Times New Roman" w:hAnsi="Times New Roman"/>
          <w:i w:val="false"/>
          <w:color w:val="000000"/>
        </w:rPr>
        <w:t>Інші: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ведення та збереження документації Кафедри у встановленому порядку та відповідно до номенклатури, у тому числі із використанням спеціалізованих програмного забезпечення, у електронній формі та/або на паперових носія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дотримання науково-педагогічними, науковими, педагогічними працівниками академічної доброчесності в освітньому процесі та науковій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езпечення дотримання працівниками Кафедри вимог нормативно-правових актів з охорони праці та безпеки життєдіяльності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Кафедрі інструктажів з охорони праці, безпеки життєдіяльності, цивільного захисту із здобувачами вищої освіти та працівник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інших функції в межах повноважень, визначених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4" w:name="_heading=h.5t94msbwhj9p"/>
      <w:bookmarkEnd w:id="14"/>
      <w:r>
        <w:rPr>
          <w:smallCaps/>
          <w:color w:val="000000"/>
          <w:sz w:val="28"/>
          <w:szCs w:val="28"/>
        </w:rPr>
        <w:t>СТРУКТУРА ТА КЕРІВНИЦТВО КАФЕДРИ</w:t>
      </w:r>
    </w:p>
    <w:p>
      <w:pPr>
        <w:pStyle w:val="Normal1"/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о складу Кафедри можуть входити навчальні лабораторії, наукові підрозділи, а також інші структурні одиниці, які беруть участь у підготовці фахівців та проведенні наукових досліджень (кабінети, класи, майстерні, навчальні бази та інші підрозділи, необхідні для виконання покладених на Кафедру завда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одаток 3).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кладі Кафедри, яка забезпечує освітній процес з кількох дисциплін, можуть утворюватися секції. Секція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єднує викладачів однієї або кількох суміжних дисциплін для спільного розв'язання методичних і організаційних питань забезпечення освітнього процесу. 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підрозділів та секцій Кафедри здійснюється рішенням Вченої ради Університету яке вводиться в дію наказом ректора. Підрозділи та секції Кафедри діють на підставі положень, затверджених рішенням Вченої ради Університету, що вводиться в дію наказом ректора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ий не може перебувати на посаді більш як два стро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обирається за конкурсом Вченою радою Університету таємним голосуванням на п’ять років. Ректор Університету укладає із завідувачем кафедри контракт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забезпечує реалізацію функцій і виконання завдань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розподіляє функціональні об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зки між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абезпечує підготовку освітніх програм, програм освітніх компонент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керує роботою зі складання індивідуальних планів роботи науково- педагогічних працівників, визначає завдання науково-педагогічним працівникам з навчальної, наукової, методичної та організаційної робо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контролює виконання посадових інструкцій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організовує звітування науково-педагогічних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забезпечує виконання планів роботи кафедри, навчальних планів і програм навчальних дисциплін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контролює виконання працівниками індивідуальних планів, показників ефективності, закріплених в контрактах, укладених з науково-педагогічними праців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дотрим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) організовує щорічне </w:t>
      </w:r>
      <w:r>
        <w:rPr>
          <w:rFonts w:eastAsia="Times New Roman" w:cs="Times New Roman" w:ascii="Times New Roman" w:hAnsi="Times New Roman"/>
          <w:sz w:val="28"/>
          <w:szCs w:val="28"/>
        </w:rPr>
        <w:t>рейтинг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ово-педагогічних, наукових та педагогічних праців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) контролює підготовку аспірантів і докторантів Кафедри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) подає керівництву Навчально-наукового інституту пропозиції про: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цевлаштування, звільн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необхідності залучення до роботи на Кафедрі сумісників (у межах установленого фонду заробітної плати і чисельності працівників)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несення змін до штатного розпису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ральне і матеріальне заохоч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організацію/ліквідацію Кафедри або зміни її профілю, назви тощо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 заходи дисциплінарного впливу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2) забезпечує ведення на Кафедрі документації з науково-методичного та організаційного забезпечення освітнього процесу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) забезпечує розвиток матеріально-технічної бази освітнього процесу і наукових досліджень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4) відповідає за розробку та виконання програми працевлаштування випуск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5) забезпечує здійснення заходів із запобігання корупції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) відповідає за запобігання та виявлення академічного плагіату в наукових і навчальних працях працівників і здобувачів вищої осві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) забезпечує безпечні умови навчання та прац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) щорічно звітує на зборах трудового колективу Кафедри, які дають оцінку його робот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9) контролює дотримання науково-педагогічними, науковими, педагогічними працівниками кафедри академічної доброчесності в освітньому процесі та науковій діяльності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персональну відповідальність за результати роботи Кафедри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ндидатури на посаду завідувача Кафедри та щорічні звіти завідувача Кафедри обговорюють на зборах трудового колективу Кафедри, на яких мають право брати участь всі працівники Кафедри. Збори обирають головуючого та секретар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кандидатур на посаду завідувача кафедри збори трудового колективу Кафедри таємним голосуванням більшістю голосів присутніх приймають висновки про професійні та особистісні якості претендентів та відповідні пропозиції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звіту завідувача Кафедри збори трудового колективу Кафедри дають оцінку його роботі протягом рок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тор Університету може достроково розірвати контракт із завідувачем Кафедри з підстав, визначених законодавством про працю, а також за поданням вченої ради факультету (навчально-наукового інституту), зокрема  за порушення завідувачем Кафедри умов контракт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несе персональну відповідальність за результати роботи Кафедр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може делегувати частину своїх повноважень заступникам (на громадських засадах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еріод відсутності завідувача Кафедри (відпустка, хвороба, відрядження тощо) його обов’язки виконує особа, яка призначена наказом ректора Університе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порядженням завідувача Кафедри відповідно до рішення засідання Кафедри із числа працівників Кафедри можуть визначатися відповідальні: 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рганізацію та контроль освітнього проце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методичну діяльність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ідтримку функціонування системи управління якістю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наукову роботу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ерівництво студентським науковим гуртк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озвиток дистанційного навчання; за міжнародну роботу на Кафедр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електронних систем управління освітнім процес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інформаційну та профорієнтаційну діяльність Кафедри, за веб-сайт (сторінку) та інші інформаційні ресурси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конання обов’язків секретаря засідань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ховну роботу на Кафедр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хорону прац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табелю обліку робочого ча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матеріальні цінност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інші напрямки діяльності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еалізацію проєкту (проєктів) Кафедри тощо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видає розпорядження щодо діяльності Кафедри, які є обов’язковими для виконання всіма учасниками освітнього процесу Кафедри і можуть бути скасовані ректором та/або деканом (директором) факультету (навчально-наукового інституту), якщо вони суперечать законодавству, Статуту чи завдають шкоди інтересам Університету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завідувач Кафедри керується положеннями та процедурами Університету, затвердженими локальними нормативними актами; Положенням про Навчально-науковий інститут; контрактом;  посадовою інструкцією та цим Положенням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оже бути звільнений з посади на загальних підставах, визначених законодавством про працю України, а також за порушення Статуту,  умов контрак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заємодіє з гарантом (гарантами) освітньої програми, яка(і) реалізується на Кафедрі, здійснює керівну і наглядову функцію за діяльністю робочої групи освітньої програми, гаранта освітньої програми, членів групи забезпечення освітньої програми та відповідає за повну та якісну їх реалізацію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ю формою колективного обговорення та ро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зання організаційних, кадрових, освітніх, методичних та наукових питань діяльності Кафедри є засідання її науково-педагогічних, наукових та педагогічних працівників (далі – Засідання Кафедри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проводяться відповідно до затвердженого щорічного плану роботи Кафедри, але не рідше одного разу на місяць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сіданні Кафедри розглядаються та приймаються рішення зокрема щодо таких питань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організація та здійснення освітнього процесу, навчально-виховної, методичної, наукової роботи в межах, визначених факультетом (навчально- науковим інститутом), Університетом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 навчальної та інших видів роботи між працівника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дійснення наукових досліджень та проведення інноваційної діяльності, визначення кола виконавців кожної наукової те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підвищення кваліфікації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продовження трудових відносин з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внесення вченій раді факультету (навчально-наукового інституту) подання про дострокове розірвання контракту із завідувачем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щорічне, наприкінці навчального року, заслуховування, обговорення та оцінювання виконання науково-педагогічними працівниками показників ефективності, індивідуальних планів роботи за навчальний рік рейтингування науково-педагогічних, педагогічних, наукових працівників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інші питання, віднесені до функцій кафедри факультетом (навчально-науковим інститутом), Університетом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ідання Кафедри повноважне ухвалювати рішення за умови присутності на ньому не менше 2/3 складу її науково-педагогічних, наукових та педагогічних  працівників, що працюють на за основним місцем роботи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 Кафедри вважається прийнятим, якщо за нього проголосувало понад 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% присутніх на засіданні науково-педагогічних, наукових та педагогічних працівників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оформляється протоколом, який повинен відображати хід обговорень, конкретність прийнятих рішень та їх реалізацію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и засідань Кафедри підписують завідувач кафедри та секретар засідання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 час засідання у голосуванні беруть участь науково-педагогічні, наукові та педагогічні працівники, для яких Кафедра є основним місцем роботи. Працівники, які працюють за сумісництвом, на умовах погодинної оплати праці тощо, мають право дорадчого голосу на засіданні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ачергове засідання Кафедри може бути скликане на вимогу ректора, декана факультету, директора навчально наукового інституту а також за ініціативою не менше 1/3 усіх працівників Кафедри або за рішенням завідувача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сідання Кафедри можуть бути запрошені працівники інших Кафедр і структурних підрозділів Університету, інших закладів вищої освіти, підприємств, установ та організацій, а також студенти, аспіранти, слухачі, які опановують дисципліни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говорення і вирішення питань, пов’язаних із навчально- методичною роботою Кафедри, можуть проводитися методичне засідання (семінари). У методичних засіданнях бере участь повний науково-педагогічний, науковий та педагогічний склад Кафедри, в тому числі й ті його представники, які працюють за сумісництвом. За необхідності, до участі в методичному засіданні можуть залучатись аспіранти, докторанти, навчально-допоміжний персонал тощо.</w:t>
      </w:r>
    </w:p>
    <w:p>
      <w:pPr>
        <w:pStyle w:val="Normal1"/>
        <w:widowControl w:val="false"/>
        <w:pBdr/>
        <w:spacing w:lineRule="auto" w:line="240" w:before="0" w:after="0"/>
        <w:ind w:right="14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5" w:name="_heading=h.1g2yr11jwt96"/>
      <w:bookmarkEnd w:id="15"/>
      <w:r>
        <w:rPr>
          <w:smallCaps/>
          <w:color w:val="000000"/>
          <w:sz w:val="28"/>
          <w:szCs w:val="28"/>
        </w:rPr>
        <w:t>ПРАВА ТА ВІДПОВІДАЛЬНІСТЬ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та працівники Кафедри користуються правами, передбаченими чинним законодавством України, Статутом Університету, Колективним договором, іншими нормативними документами Університету, що стосуються їх робот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изначає розподіл навантаження за всіма видами робіт, що вноситься до індивідуального плану роботи кожного науково-педагогічного та педагогічного працівника Кафедри, до Показників ефективності працівників, з якими укладено контракт. Наприкінці семестру та навчального року кожен науково-педагогічний та педагогічний працівник звітує про виконання індивідуального плану роботи, досягнення Показників ефективності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в’язки всіх співробітників Кафедри визначаються чинним законодавством України, Статутом, Правилами внутрішнього розпорядку Університету та посадовими інструкціями, контрактам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внесення змін до положення про Кафедру, положень про підрозділи чи секції Кафедри (у разі їх наявності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ініціювати перед керівництвом Університету заходи щодо покращення рівня надання освітніх послуг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вимагати від відповідних підрозділів (служб) Університету створення необхідних умов для проведення освітнього процесу та наукової діяльності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перед керівництвом Університету заохочення працівників Кафедри згідно із Колективним договором між адміністрацією та трудовим колективом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и Кафедри несуть відповідальність за порушення академічної доброчесності та можуть бути притягнені до академічної відповідальності. Види академічної відповідальності (у тому числі додаткові та/або деталізовані) учасників освітнього процесу визначаються спеціальними законами та/або положеннями чи процедурами Університету,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працівники Кафедри керуються Антикорупційною програмою 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 Каразіна та зобов'язані вживати заходів, спрямованих на запобігання корупції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альність Кафедри реалізується через відповідальність її працівників: завідувача кафедри та інших працівників Кафедри. Відповідальність кожного працівника індивідуальна залежно від покладених на нього посадових обов’язків і визначена його посадовою інструкцією, Правилами внутрішнього розпорядку Університету, контрактом (у разі укладення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особисту відповідальність за досягнення мети Кафедри, результати діяльності Кафедри, рівень організації та проведення освітнього процесу, процесів наукової і науково-технічної діяльності, за створення здорової, творчої обстановки в колективі Кафедри, підвищення кваліфікації працівників Кафедри, дотримання штатної та фінансової дисципліни, правил внутрішнього розпорядку, охорони праці, протипожежної безпеки, ефективне та раціональне використання закріплених за Кафедрою обладнання, майна і приміщень, а також за їх збереження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6" w:name="_heading=h.wsa6bynb4yem"/>
      <w:bookmarkEnd w:id="16"/>
      <w:r>
        <w:rPr>
          <w:smallCaps/>
          <w:color w:val="000000"/>
          <w:sz w:val="28"/>
          <w:szCs w:val="28"/>
        </w:rPr>
        <w:t>ВЗАЄМОДІЯ КАФЕДРИ З ІНШИМИ ПІДРОЗДІЛАМИ УНІВЕРСИТЕТУ</w:t>
      </w:r>
    </w:p>
    <w:p>
      <w:pPr>
        <w:pStyle w:val="Normal1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взаємодіє: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1. Кафедра взаємодіє та регулює свої відносини з іншими структурними підрозділами згідно з Статутом Університету, положеннями та процедурами Університету, організаційно-розпорядчими, нормативними документами Університет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2 У взаємовідносинах із вказаними підрозділами Кафедра одержує та надає інформацію, передбачену локальними нормативними актами Університету та розпорядчими документами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7" w:name="_heading=h.vfyn5nhqja30"/>
      <w:bookmarkEnd w:id="17"/>
      <w:r>
        <w:rPr>
          <w:smallCaps/>
          <w:color w:val="000000"/>
          <w:sz w:val="28"/>
          <w:szCs w:val="28"/>
        </w:rPr>
        <w:t>КОНТРОЛЬ ЗА ДІЯЛЬНІСТЮ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діяльністю Кафедри здійснює дире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чально-наукового інституту, ректор та проректор, який відповідно до наказу ректора про розподіл обов’язків між ректором та проректорами керує і координує роботу певного напряму діяльності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, перевірка та ревізія діяльності Кафедри здійснюється в порядку, встановленому нормативно-правовими актами Університету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8" w:name="_heading=h.2aj2egd3g4nn"/>
      <w:bookmarkEnd w:id="18"/>
      <w:r>
        <w:rPr>
          <w:smallCaps/>
          <w:color w:val="000000"/>
          <w:sz w:val="28"/>
          <w:szCs w:val="28"/>
        </w:rPr>
        <w:t>ПРИКІНЦЕВІ ПОЛОЖЕННЯ</w:t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створюється та ліквідується за рішенням Вченої ради Університету, яке  вводиться в дію наказом ректора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Кафедру розробляється завідувачем Кафедри або деканом (директором) факультету (навчально-наукового інституту) відповідно до Типової форми положення про Кафедру, узгоджується із деканом (директором) факультету (навчально-наукового інституту) (якщо розробником положення є завідувач кафедри), проректором згідно із розподілом обов’язків між ректором та проректорами, Ученим секретарем Вченої ради Університету, планово-фінансовим відділом, відділом кадрів та Юридичною службою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ісля узгодження Положення про Кафедру виноситься на розгляд Вченої ради Університету та, в разі відсутності зауважень, затверджується Вченою радою Університету і вводиться в дію наказом ректора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іни та доповнення до Положення про Кафедру оформляються шляхом викладення його (або додатків 1–3 до Положення) в новій редакції та затверджуються у тому ж порядку, що й саме Положенн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датки 4–6 до Положення розроблюються та/або оновлюється за необхідності, але не рідше одного разу на навчальний рік та затверджуються окремо від положення про Кафедру наказом ректора або проректора згідно з розподілом обов’язків між ректором і проректорами.</w:t>
      </w:r>
    </w:p>
    <w:p>
      <w:pPr>
        <w:pStyle w:val="Normal1"/>
        <w:widowControl w:val="false"/>
        <w:pBdr/>
        <w:spacing w:lineRule="auto" w:line="240"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left="567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українозн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Наталя АКСЬ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чально-наукового інституту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Іван КАРПЕНКО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701" w:right="851" w:gutter="0" w:header="283" w:top="1134" w:footer="283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bookmarkStart w:id="19" w:name="_heading=h.qmqcr551ioez"/>
      <w:bookmarkEnd w:id="19"/>
      <w:r>
        <w:rPr>
          <w:smallCaps/>
          <w:color w:val="000000"/>
          <w:sz w:val="24"/>
          <w:szCs w:val="24"/>
        </w:rPr>
        <w:t xml:space="preserve">ДОДАТОК 1 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Положення про кафедру україн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вчально-наукового інституту філософії, культурології, політології Харківського національного університету імені В. Н. Каразіна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мволіка та інші відомості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українознавства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вчально-наукового інституту філософії, культурології, політології </w:t>
      </w:r>
    </w:p>
    <w:p>
      <w:pPr>
        <w:pStyle w:val="Normal1"/>
        <w:pBdr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цезнах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6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022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, м. Харків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майдан Свободи, 6, ауд. 485</w:t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соби зв’язку: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+380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504015805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E-mail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ukrstudies@karazin.ua 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ий веб-сай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https://philosophy.karazin.ua/ua/kafedra/ua.html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і сторінки в соціальних мережа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https://www.facebook.com/ukr.study.department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Емблема (логотип)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1903730" cy="190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 Порядок використання емблеми (логотипу) Кафедри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 Емблема Кафедри є офіційним відмітним символом, що вказує на належність до Навчально-наукового інституту філософії, культурології, політології 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. Каразіна та відображає основну (основні) галузь (галузі) в яких здійснюється її діяльність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0" w:name="bookmark=id.uel679jwhi22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2. Емблема Кафедри встановлюється в приміщенні Кафедри, на офіційному веб-порталі Харківського національного університету імені В.Н. Каразіна, офіційному веб-сайті Навчально-наукового інституту та веб-сайтах Кафедри, документах про освіту (відмінних від документів про освіту державного зразка), документах про участь у заходах Кафедри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" w:name="bookmark=id.6fw2dsnb2qxt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3. Відтворення зображення емблеми Кафедри може бути виконано в одноколірному варіанті і допускається у пропорціях, що відповідають меті застосува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2" w:name="bookmark=id.we38gp6aoxu3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4. Зображення емблеми Кафедри допускається на друкованій, рекламно-інформаційній та сувенірній продукції, кіно-, відео- і фотоматеріалах, що видаються (виготовляються) Харківським національним університетом імені В.Н. Каразіна або на його замовле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3" w:name="bookmark=id.utpzls73wozy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5. Інші випадки та порядок використання і  виготовлення емблеми Кафедри встановлюється Харківським національним університетом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 Каразіна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* Примітка: за наявності іншої символіки підрозділу додається їх зображення, опис та порядок використання наступними пунктами </w:t>
      </w:r>
    </w:p>
    <w:p>
      <w:pPr>
        <w:pStyle w:val="Normal1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widowControl w:val="false"/>
        <w:pBdr/>
        <w:spacing w:lineRule="auto" w:line="240" w:before="0" w:after="0"/>
        <w:ind w:left="567"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українозн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таля АКСЬ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Навчально-наукового інституту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01" w:right="851" w:gutter="0" w:header="283" w:top="1134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ан КАРПЕНКО</w:t>
      </w:r>
    </w:p>
    <w:p>
      <w:pPr>
        <w:pStyle w:val="Heading1"/>
        <w:ind w:left="9781" w:hanging="0"/>
        <w:rPr>
          <w:smallCaps/>
          <w:color w:val="000000"/>
          <w:sz w:val="24"/>
          <w:szCs w:val="24"/>
        </w:rPr>
      </w:pPr>
      <w:bookmarkStart w:id="24" w:name="_heading=h.cv0dfckwv8rv"/>
      <w:bookmarkEnd w:id="24"/>
      <w:r>
        <w:rPr>
          <w:smallCaps/>
          <w:color w:val="000000"/>
          <w:sz w:val="24"/>
          <w:szCs w:val="24"/>
        </w:rPr>
        <w:t>ДОДАТОК 2</w:t>
      </w:r>
    </w:p>
    <w:p>
      <w:pPr>
        <w:pStyle w:val="Normal1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Положення про кафедру українознавства Навчально-наукового інституту філософії, культурології, політології Харківського національного університету імені В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Каразіна</w:t>
      </w:r>
    </w:p>
    <w:p>
      <w:pPr>
        <w:pStyle w:val="Normal1"/>
        <w:spacing w:lineRule="auto" w:line="240" w:before="0" w:after="0"/>
        <w:ind w:left="793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ГАЛУЗЕЙ ЗНАНЬ, СПЕЦІАЛЬНОСТЕЙ (СПЕЦІАЛІЗАЦІЙ)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 якими здійснюється  освітня, методич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вихов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і нау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іяльність кафед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українознавства Навчально-наукового інституту філософії, культурології, політоло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Харківського національного університету 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47"/>
        <w:gridCol w:w="2401"/>
        <w:gridCol w:w="1842"/>
        <w:gridCol w:w="3015"/>
        <w:gridCol w:w="325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івен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Шифр галуз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алузь зн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спеціально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 спеціальност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вітня програма / Освітньо-наукова програм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зуальна культура та проєктна діяльність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й (магісте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</w:t>
            </w:r>
          </w:p>
        </w:tc>
      </w:tr>
    </w:tbl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240" w:before="0" w:after="0"/>
        <w:ind w:left="567"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українозн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таля АКСЬ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Навчально-наукового інституту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5840" w:h="12240"/>
          <w:pgMar w:left="1134" w:right="1134" w:gutter="0" w:header="283" w:top="1701" w:footer="283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ан КАРПЕНКО</w: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</w:rPr>
      </w:pPr>
      <w:bookmarkStart w:id="25" w:name="_heading=h.onzah0viu7j5"/>
      <w:bookmarkEnd w:id="25"/>
      <w:r>
        <w:rPr>
          <w:smallCaps/>
          <w:color w:val="000000"/>
          <w:sz w:val="24"/>
          <w:szCs w:val="24"/>
        </w:rPr>
        <w:t>ДОДАТОК 3</w:t>
      </w:r>
    </w:p>
    <w:p>
      <w:pPr>
        <w:pStyle w:val="Normal1"/>
        <w:spacing w:lineRule="auto" w:line="240" w:before="0" w:after="0"/>
        <w:ind w:left="708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Положення про кафедру україн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вчально-наукового інституту філософії, культурології, політології Харківського національного університету імені 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аразіна</w:t>
      </w:r>
    </w:p>
    <w:p>
      <w:pPr>
        <w:pStyle w:val="Normal1"/>
        <w:tabs>
          <w:tab w:val="clear" w:pos="720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кафедри*</w:t>
      </w:r>
    </w:p>
    <w:p>
      <w:pPr>
        <w:pStyle w:val="Normal1"/>
        <w:tabs>
          <w:tab w:val="clear" w:pos="720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974715" cy="3306445"/>
            <wp:effectExtent l="0" t="0" r="0" b="0"/>
            <wp:docPr id="3" name="Схема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395" t="-11" r="-93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* Примітка: структура формується у разі необхідності за умови наявності у складі кафедри певних структурних одиниці, секцій, наукових шкіл, груп, проєктів середньо- та довгострокової тривалості  тощо.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Додаток оновлюється за необхідності, але не рідше одного разу на рік та затверджується окремо від положення про кафедру наказом ректора або проректора  згідно з розподілом обов’язків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left="567" w:right="142" w:hanging="0"/>
        <w:jc w:val="both"/>
        <w:rPr/>
      </w:pPr>
      <w:bookmarkStart w:id="26" w:name="_heading=h.v6cj4sl2qhls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українознав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таля АКСЬ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Навчально-наукового інституту 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ан КАРПЕНКО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1701" w:right="851" w:gutter="0" w:header="284" w:top="1134" w:footer="28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buntu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51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Ubuntu" w:hAnsi="Ubuntu" w:cs="Ubuntu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pBdr/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pBdr/>
      <w:spacing w:before="240" w:after="60"/>
      <w:outlineLvl w:val="1"/>
    </w:pPr>
    <w:rPr>
      <w:rFonts w:ascii="Arial" w:hAnsi="Arial" w:eastAsia="Arial" w:cs="Arial"/>
      <w:b/>
      <w:i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/>
      <w:spacing w:before="240" w:after="60"/>
      <w:outlineLvl w:val="2"/>
    </w:pPr>
    <w:rPr>
      <w:rFonts w:ascii="Arial" w:hAnsi="Arial" w:eastAsia="Arial" w:cs="Arial"/>
      <w:b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pBdr/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pBdr/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pBdr/>
      <w:spacing w:before="240" w:after="60"/>
      <w:outlineLvl w:val="5"/>
    </w:pPr>
    <w:rPr>
      <w:b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256" w:before="40" w:after="0"/>
      <w:outlineLvl w:val="6"/>
    </w:pPr>
    <w:rPr>
      <w:rFonts w:ascii="Calibri" w:hAnsi="Calibri" w:eastAsia="Times New Roman" w:cs="Times New Roman"/>
      <w:i/>
      <w:iCs/>
      <w:color w:val="243F6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4z1">
    <w:name w:val="WW8Num4z1"/>
    <w:qFormat/>
    <w:rPr>
      <w:sz w:val="28"/>
      <w:szCs w:val="28"/>
    </w:rPr>
  </w:style>
  <w:style w:type="character" w:styleId="WW8Num8z0">
    <w:name w:val="WW8Num8z0"/>
    <w:qFormat/>
    <w:rPr>
      <w:rFonts w:ascii="Ubuntu;Times New Roman" w:hAnsi="Ubuntu;Times New Roman" w:eastAsia="Ubuntu;Times New Roman" w:cs="Ubuntu;Times New Roman"/>
      <w:sz w:val="28"/>
      <w:szCs w:val="28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" w:hAnsi="Noto Sans Symbols" w:eastAsia="Noto Sans Symbols" w:cs="Noto Sans Symbol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  <w:lang w:val="en-US" w:bidi="ar-SA"/>
    </w:rPr>
  </w:style>
  <w:style w:type="character" w:styleId="Style13">
    <w:name w:val="Нижний колонтитул Знак"/>
    <w:qFormat/>
    <w:rPr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 w:bidi="ar-SA"/>
    </w:rPr>
  </w:style>
  <w:style w:type="character" w:styleId="Y2iqfc">
    <w:name w:val="y2iqfc"/>
    <w:basedOn w:val="Style7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 w:bidi="ar-SA"/>
    </w:rPr>
  </w:style>
  <w:style w:type="character" w:styleId="7">
    <w:name w:val="Заголовок 7 Знак"/>
    <w:qFormat/>
    <w:rPr>
      <w:rFonts w:eastAsia="Times New Roman" w:cs="Times New Roman"/>
      <w:i/>
      <w:iCs/>
      <w:color w:val="243F60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1"/>
    <w:next w:val="Normal1"/>
    <w:qFormat/>
    <w:pPr>
      <w:pBdr/>
      <w:spacing w:before="240" w:after="60"/>
      <w:jc w:val="center"/>
    </w:pPr>
    <w:rPr>
      <w:rFonts w:ascii="Arial" w:hAnsi="Arial" w:eastAsia="Arial" w:cs="Arial"/>
      <w:b/>
      <w:sz w:val="32"/>
      <w:szCs w:val="32"/>
    </w:rPr>
  </w:style>
  <w:style w:type="paragraph" w:styleId="TextBody">
    <w:name w:val="Body Text"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5">
    <w:name w:val="Текст примечания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qFormat/>
    <w:pPr>
      <w:widowControl/>
      <w:bidi w:val="0"/>
    </w:pPr>
    <w:rPr>
      <w:rFonts w:ascii="Segoe UI" w:hAnsi="Segoe UI" w:eastAsia="Calibri" w:cs="Segoe UI"/>
      <w:color w:val="auto"/>
      <w:sz w:val="18"/>
      <w:szCs w:val="18"/>
      <w:lang w:val="en-US" w:bidi="ar-SA" w:eastAsia="zh-CN"/>
    </w:rPr>
  </w:style>
  <w:style w:type="paragraph" w:styleId="Style17">
    <w:name w:val="Абзац списка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vps2">
    <w:name w:val="rvps2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60" w:after="0"/>
      <w:ind w:left="15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Заголовок оглавления"/>
    <w:qFormat/>
    <w:pPr>
      <w:keepNext w:val="true"/>
      <w:keepLines/>
      <w:widowControl/>
      <w:bidi w:val="0"/>
      <w:spacing w:lineRule="auto" w:line="256" w:before="240" w:after="0"/>
    </w:pPr>
    <w:rPr>
      <w:rFonts w:ascii="Calibri" w:hAnsi="Calibri" w:eastAsia="Times New Roman" w:cs="Times New Roman"/>
      <w:color w:val="365F91"/>
      <w:sz w:val="32"/>
      <w:szCs w:val="32"/>
      <w:lang w:val="uk-UA" w:bidi="ar-SA" w:eastAsia="zh-CN"/>
    </w:rPr>
  </w:style>
  <w:style w:type="paragraph" w:styleId="Contents1">
    <w:name w:val="TOC 1"/>
    <w:pPr>
      <w:widowControl/>
      <w:bidi w:val="0"/>
      <w:spacing w:lineRule="auto" w:line="256" w:before="120" w:after="120"/>
    </w:pPr>
    <w:rPr>
      <w:rFonts w:ascii="Cambria" w:hAnsi="Cambria" w:eastAsia="Calibri" w:cs="Cambria"/>
      <w:b/>
      <w:bCs/>
      <w:caps/>
      <w:color w:val="auto"/>
      <w:sz w:val="20"/>
      <w:szCs w:val="20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/>
      <w:ind w:left="220" w:hanging="0"/>
    </w:pPr>
    <w:rPr>
      <w:rFonts w:ascii="Cambria" w:hAnsi="Cambria" w:eastAsia="Calibri" w:cs="Cambria"/>
      <w:smallCaps/>
      <w:color w:val="auto"/>
      <w:sz w:val="20"/>
      <w:szCs w:val="20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6"/>
      <w:ind w:left="440" w:hanging="0"/>
    </w:pPr>
    <w:rPr>
      <w:rFonts w:ascii="Cambria" w:hAnsi="Cambria" w:eastAsia="Calibri" w:cs="Cambria"/>
      <w:i/>
      <w:iCs/>
      <w:color w:val="auto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6"/>
      <w:ind w:left="6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5">
    <w:name w:val="TOC 5"/>
    <w:pPr>
      <w:widowControl/>
      <w:bidi w:val="0"/>
      <w:spacing w:lineRule="auto" w:line="256"/>
      <w:ind w:left="88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6">
    <w:name w:val="TOC 6"/>
    <w:pPr>
      <w:widowControl/>
      <w:bidi w:val="0"/>
      <w:spacing w:lineRule="auto" w:line="256"/>
      <w:ind w:left="110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7">
    <w:name w:val="TOC 7"/>
    <w:pPr>
      <w:widowControl/>
      <w:bidi w:val="0"/>
      <w:spacing w:lineRule="auto" w:line="256"/>
      <w:ind w:left="132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8">
    <w:name w:val="TOC 8"/>
    <w:pPr>
      <w:widowControl/>
      <w:bidi w:val="0"/>
      <w:spacing w:lineRule="auto" w:line="256"/>
      <w:ind w:left="154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9">
    <w:name w:val="TOC 9"/>
    <w:pPr>
      <w:widowControl/>
      <w:bidi w:val="0"/>
      <w:spacing w:lineRule="auto" w:line="256"/>
      <w:ind w:left="17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pBdr/>
      <w:spacing w:before="0" w:after="60"/>
      <w:jc w:val="center"/>
    </w:pPr>
    <w:rPr>
      <w:rFonts w:ascii="Arial" w:hAnsi="Arial" w:eastAsia="Arial" w:cs="Arial"/>
    </w:rPr>
  </w:style>
  <w:style w:type="paragraph" w:styleId="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hilosophy.karazin.ua/en/kafedra/ua.html" TargetMode="External"/><Relationship Id="rId4" Type="http://schemas.openxmlformats.org/officeDocument/2006/relationships/hyperlink" Target="https://philosophy.karazin.ua/en/kafedra/u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3.pn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02:00Z</dcterms:created>
  <dc:creator>forLEX#2</dc:creator>
  <dc:description/>
  <cp:keywords/>
  <dc:language>en-US</dc:language>
  <cp:lastModifiedBy>user1</cp:lastModifiedBy>
  <dcterms:modified xsi:type="dcterms:W3CDTF">2025-12-09T09:55:00Z</dcterms:modified>
  <cp:revision>6</cp:revision>
  <dc:subject/>
  <dc:title/>
</cp:coreProperties>
</file>